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гаражном потребительском кооперативе «Планета»,                               гараж 96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9. П-2. Зона производственно-складских объектов</w:t>
      </w:r>
      <w:r>
        <w:rPr>
          <w:b w:val="false"/>
          <w:szCs w:val="28"/>
        </w:rPr>
        <w:t>), утвержденными решением Ставропольской городской Думы                                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06:572 площадью 43 кв.м в гаражном потребительском кооперативе «Планета»,                               гараж 96 и расположенного на нем объекта капитального строительства                                   с кадастровым номером 26:12:010506:522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0.5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9-02-22T08:29:00Z</dcterms:modified>
  <cp:revision>48</cp:revision>
  <dc:subject/>
  <dc:title>Приложение 3</dc:title>
</cp:coreProperties>
</file>